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（様式５－４）</w:t>
      </w:r>
    </w:p>
    <w:p>
      <w:pPr>
        <w:pStyle w:val="Header"/>
        <w:jc w:val="center"/>
        <w:rPr>
          <w:szCs w:val="21"/>
        </w:rPr>
      </w:pPr>
      <w:r>
        <w:rPr>
          <w:szCs w:val="21"/>
        </w:rPr>
        <w:t>主任技術者の経歴等</w: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514600</wp:posOffset>
                </wp:positionV>
                <wp:extent cx="6057900" cy="21717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9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szCs w:val="21"/>
        </w:rPr>
        <w:t>手持業務の状況（令和７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設計業務）　　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010785</wp:posOffset>
                </wp:positionV>
                <wp:extent cx="6057900" cy="22860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実施要領８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94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実施要領８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09-06-08T13:25:00Z</cp:lastPrinted>
  <dcterms:modified xsi:type="dcterms:W3CDTF">2025-06-06T13:17:00Z</dcterms:modified>
  <cp:revision>68</cp:revision>
  <dc:subject/>
  <dc:title/>
</cp:coreProperties>
</file>