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Cs w:val="21"/>
        </w:rPr>
      </w:pPr>
      <w:r>
        <w:rPr>
          <w:szCs w:val="21"/>
        </w:rPr>
        <w:t>（様式３）</w:t>
      </w:r>
    </w:p>
    <w:p>
      <w:pPr>
        <w:pStyle w:val="Header"/>
        <w:ind w:firstLine="210"/>
        <w:jc w:val="center"/>
        <w:rPr>
          <w:szCs w:val="21"/>
        </w:rPr>
      </w:pPr>
      <w:r>
        <w:rPr>
          <w:szCs w:val="21"/>
        </w:rPr>
        <w:t>当該事務所の同種・類似業務実績</w:t>
      </w:r>
    </w:p>
    <w:p>
      <w:pPr>
        <w:pStyle w:val="Header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Header"/>
        <w:ind w:firstLine="2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0220</wp:posOffset>
                </wp:positionH>
                <wp:positionV relativeFrom="paragraph">
                  <wp:posOffset>1628140</wp:posOffset>
                </wp:positionV>
                <wp:extent cx="314325" cy="238125"/>
                <wp:effectExtent l="3810" t="3810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3796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.6pt;margin-top:128.2pt;width:24.7pt;height:18.7pt;mso-wrap-style:none;v-text-anchor:middle"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Cs w:val="21"/>
        </w:rPr>
        <w:t>（</w:t>
      </w:r>
      <w:r>
        <w:rPr>
          <w:rFonts w:ascii="ＭＳ 明朝;MS Mincho" w:hAnsi="ＭＳ 明朝;MS Mincho" w:cs="ＭＳ 明朝;MS Mincho"/>
          <w:szCs w:val="21"/>
        </w:rPr>
        <w:t>平成２０年４月１日以降の同種･類似業務実績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252095</wp:posOffset>
                </wp:positionH>
                <wp:positionV relativeFrom="margin">
                  <wp:posOffset>725170</wp:posOffset>
                </wp:positionV>
                <wp:extent cx="6600825" cy="881824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8818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064" w:type="dxa"/>
                              <w:jc w:val="left"/>
                              <w:tblInd w:w="241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567"/>
                              <w:gridCol w:w="2126"/>
                              <w:gridCol w:w="993"/>
                              <w:gridCol w:w="850"/>
                              <w:gridCol w:w="2126"/>
                              <w:gridCol w:w="1418"/>
                              <w:gridCol w:w="992"/>
                              <w:gridCol w:w="992"/>
                            </w:tblGrid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269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業務名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6"/>
                                      <w:szCs w:val="16"/>
                                    </w:rPr>
                                    <w:t>同種･類似の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6"/>
                                      <w:szCs w:val="16"/>
                                    </w:rPr>
                                    <w:t>いずれかを囲む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6"/>
                                      <w:szCs w:val="1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発注者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受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形態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施設の概要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設計業務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完了年月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着工年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269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用途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構造･規模･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述べ面積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7" w:hRule="atLeast"/>
                              </w:trPr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業 務 実 績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【記入例】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○○○○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基本設計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・実施設計業務委託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（ 同種 ・ 類似 ）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○○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単独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8"/>
                                    </w:rPr>
                                    <w:t>児童クラブ併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8"/>
                                    </w:rPr>
                                    <w:t>地域コミュニティセンター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-105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8"/>
                                    </w:rPr>
                                    <w:t>（体験学習施設を兼ねる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RC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－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2F/B1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2,20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10" w:hanging="0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平成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right="210" w:hanging="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right="210" w:hanging="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10" w:hanging="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平成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right="210" w:hanging="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right="210" w:hanging="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技術的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特徴</w:t>
                                  </w:r>
                                </w:p>
                              </w:tc>
                              <w:tc>
                                <w:tcPr>
                                  <w:tcW w:w="637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80" w:hanging="0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right="180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（記入例省略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7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（ 同種 ・ 類似 ）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10" w:hanging="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right="210" w:hanging="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　年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right="210" w:hanging="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　月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10" w:hanging="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right="210" w:hanging="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　年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right="210" w:hanging="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　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技術的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特徴</w:t>
                                  </w:r>
                                </w:p>
                              </w:tc>
                              <w:tc>
                                <w:tcPr>
                                  <w:tcW w:w="637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80" w:hanging="0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7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（ 同種 ・ 類似 ）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10" w:hanging="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right="210" w:hanging="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　年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right="210" w:hanging="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　月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10" w:hanging="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right="210" w:hanging="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　年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right="210" w:hanging="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　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技術的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特徴</w:t>
                                  </w:r>
                                </w:p>
                              </w:tc>
                              <w:tc>
                                <w:tcPr>
                                  <w:tcW w:w="637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80" w:hanging="0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7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（ 同種 ・ 類似 ）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10" w:hanging="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right="210" w:hanging="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　年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right="210" w:hanging="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　月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10" w:hanging="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right="210" w:hanging="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　年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right="210" w:hanging="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　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技術的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特徴</w:t>
                                  </w:r>
                                </w:p>
                              </w:tc>
                              <w:tc>
                                <w:tcPr>
                                  <w:tcW w:w="637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80" w:hanging="0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7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（ 同種 ・ 類似 ）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10" w:hanging="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right="210" w:hanging="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　年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right="210" w:hanging="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　月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10" w:hanging="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right="210" w:hanging="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　年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right="210" w:hanging="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　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技術的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特徴</w:t>
                                  </w:r>
                                </w:p>
                              </w:tc>
                              <w:tc>
                                <w:tcPr>
                                  <w:tcW w:w="637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80" w:hanging="0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7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（ 同種 ・ 類似 ）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10" w:hanging="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right="210" w:hanging="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　年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right="210" w:hanging="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　月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10" w:hanging="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right="210" w:hanging="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　年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right="210" w:hanging="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　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技術的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特徴</w:t>
                                  </w:r>
                                </w:p>
                              </w:tc>
                              <w:tc>
                                <w:tcPr>
                                  <w:tcW w:w="637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006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備考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400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  <w:t>記入方法は、実施要領８（２）「提出資料の記入上の留意事項」を参照してください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694.35pt;mso-wrap-distance-left:9.05pt;mso-wrap-distance-right:9.05pt;mso-wrap-distance-top:0pt;mso-wrap-distance-bottom:0pt;margin-top:57.1pt;mso-position-vertical-relative:margin;margin-left:-19.85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10064" w:type="dxa"/>
                        <w:jc w:val="left"/>
                        <w:tblInd w:w="241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567"/>
                        <w:gridCol w:w="2126"/>
                        <w:gridCol w:w="993"/>
                        <w:gridCol w:w="850"/>
                        <w:gridCol w:w="2126"/>
                        <w:gridCol w:w="1418"/>
                        <w:gridCol w:w="992"/>
                        <w:gridCol w:w="992"/>
                      </w:tblGrid>
                      <w:tr>
                        <w:trPr>
                          <w:trHeight w:val="427" w:hRule="atLeast"/>
                        </w:trPr>
                        <w:tc>
                          <w:tcPr>
                            <w:tcW w:w="269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業務名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6"/>
                                <w:szCs w:val="16"/>
                              </w:rPr>
                              <w:t>同種･類似の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6"/>
                                <w:szCs w:val="16"/>
                              </w:rPr>
                              <w:t>いずれかを囲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発注者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受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形態</w:t>
                            </w:r>
                          </w:p>
                        </w:tc>
                        <w:tc>
                          <w:tcPr>
                            <w:tcW w:w="35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施設の概要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設計業務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完了年月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着工年月</w:t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269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用途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構造･規模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述べ面積</w:t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77" w:hRule="atLeast"/>
                        </w:trPr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業 務 実 績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【記入例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  <w:t>○○○○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基本設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・実施設計業務委託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（ 同種 ・ 類似 ）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○○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単独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8"/>
                              </w:rPr>
                              <w:t>児童クラブ併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8"/>
                              </w:rPr>
                              <w:t>地域コミュニティセンタ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-105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8"/>
                              </w:rPr>
                              <w:t>（体験学習施設を兼ねる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RC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－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2F/B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2,20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㎡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10" w:hanging="0"/>
                              <w:jc w:val="lef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平成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210" w:hanging="0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  <w:t>○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210" w:hanging="0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  <w:t>○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10" w:hanging="0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平成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210" w:hanging="0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  <w:t>○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210" w:hanging="0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  <w:t>○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月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技術的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特徴</w:t>
                            </w:r>
                          </w:p>
                        </w:tc>
                        <w:tc>
                          <w:tcPr>
                            <w:tcW w:w="637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80" w:hanging="0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180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（記入例省略）</w:t>
                            </w:r>
                          </w:p>
                        </w:tc>
                      </w:tr>
                      <w:tr>
                        <w:trPr>
                          <w:trHeight w:val="1077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（ 同種 ・ 類似 ）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10" w:hanging="0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210" w:hanging="0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　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210" w:hanging="0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　月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10" w:hanging="0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210" w:hanging="0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　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210" w:hanging="0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　月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技術的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特徴</w:t>
                            </w:r>
                          </w:p>
                        </w:tc>
                        <w:tc>
                          <w:tcPr>
                            <w:tcW w:w="637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80" w:hanging="0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77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（ 同種 ・ 類似 ）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10" w:hanging="0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210" w:hanging="0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　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210" w:hanging="0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　月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10" w:hanging="0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210" w:hanging="0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　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210" w:hanging="0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　月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技術的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特徴</w:t>
                            </w:r>
                          </w:p>
                        </w:tc>
                        <w:tc>
                          <w:tcPr>
                            <w:tcW w:w="637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80" w:hanging="0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77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（ 同種 ・ 類似 ）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10" w:hanging="0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210" w:hanging="0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　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210" w:hanging="0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　月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10" w:hanging="0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210" w:hanging="0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　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210" w:hanging="0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　月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技術的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特徴</w:t>
                            </w:r>
                          </w:p>
                        </w:tc>
                        <w:tc>
                          <w:tcPr>
                            <w:tcW w:w="637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80" w:hanging="0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77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（ 同種 ・ 類似 ）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10" w:hanging="0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210" w:hanging="0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　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210" w:hanging="0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　月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10" w:hanging="0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210" w:hanging="0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　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210" w:hanging="0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　月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技術的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特徴</w:t>
                            </w:r>
                          </w:p>
                        </w:tc>
                        <w:tc>
                          <w:tcPr>
                            <w:tcW w:w="637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80" w:hanging="0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77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（ 同種 ・ 類似 ）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10" w:hanging="0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210" w:hanging="0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　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210" w:hanging="0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　月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10" w:hanging="0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210" w:hanging="0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　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210" w:hanging="0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　月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技術的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特徴</w:t>
                            </w:r>
                          </w:p>
                        </w:tc>
                        <w:tc>
                          <w:tcPr>
                            <w:tcW w:w="637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0064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備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00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記入方法は、実施要領８（２）「提出資料の記入上の留意事項」を参照してください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ＭＳ 明朝;MS Mincho" w:hAnsi="ＭＳ 明朝;MS Mincho" w:cs="ＭＳ 明朝;MS Mincho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Cs w:val="21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02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ＦＡ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rFonts w:ascii="ＦＡ 明朝" w:hAnsi="ＦＡ 明朝" w:eastAsia="ＦＡ 明朝"/>
      <w:sz w:val="24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結語"/>
    <w:basedOn w:val="Normal"/>
    <w:qFormat/>
    <w:pPr>
      <w:jc w:val="right"/>
    </w:pPr>
    <w:rPr>
      <w:rFonts w:ascii="ＦＡ 明朝" w:hAnsi="ＦＡ 明朝" w:eastAsia="ＦＡ 明朝"/>
      <w:sz w:val="24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1:33:00Z</dcterms:created>
  <dc:creator/>
  <dc:description/>
  <cp:keywords/>
  <dc:language>en-US</dc:language>
  <cp:lastModifiedBy>赤羽　剛志</cp:lastModifiedBy>
  <cp:lastPrinted>2015-04-15T14:06:00Z</cp:lastPrinted>
  <dcterms:modified xsi:type="dcterms:W3CDTF">2025-06-06T12:58:00Z</dcterms:modified>
  <cp:revision>66</cp:revision>
  <dc:subject/>
  <dc:title/>
</cp:coreProperties>
</file>