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szCs w:val="21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margin">
                  <wp:posOffset>457200</wp:posOffset>
                </wp:positionV>
                <wp:extent cx="635" cy="635"/>
                <wp:effectExtent l="635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0pt;margin-top:36pt;width:0pt;height:0pt;mso-wrap-style:none;v-text-anchor:middle;mso-position-horizontal-relative:margin;mso-position-vertical-relative:margin">
                <v:fill o:detectmouseclick="t" on="false"/>
                <v:stroke color="#3465a4" joinstyle="round" endcap="flat"/>
                <w10:wrap type="topAndBottom"/>
              </v:rect>
            </w:pict>
          </mc:Fallback>
        </mc:AlternateContent>
      </w:r>
      <w:r>
        <w:rPr>
          <w:szCs w:val="21"/>
        </w:rPr>
        <w:t>（様式５－２）</w:t>
      </w:r>
    </w:p>
    <w:p>
      <w:pPr>
        <w:pStyle w:val="Header"/>
        <w:jc w:val="center"/>
        <w:rPr>
          <w:szCs w:val="21"/>
        </w:rPr>
      </w:pPr>
      <w:r>
        <w:rPr>
          <w:szCs w:val="21"/>
        </w:rPr>
        <w:t>主任技術者の経歴等</w:t>
      </w:r>
    </w:p>
    <w:p>
      <w:pPr>
        <w:pStyle w:val="Header"/>
        <w:numPr>
          <w:ilvl w:val="0"/>
          <w:numId w:val="1"/>
        </w:numPr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ascii="ＭＳ 明朝;MS Mincho" w:hAnsi="ＭＳ 明朝;MS Mincho" w:cs="ＭＳ 明朝;MS Mincho"/>
          <w:color w:val="000000"/>
          <w:szCs w:val="21"/>
        </w:rPr>
        <w:t>平成</w:t>
      </w:r>
      <w:r>
        <w:rPr>
          <w:rFonts w:ascii="ＭＳ 明朝;MS Mincho" w:hAnsi="ＭＳ 明朝;MS Mincho" w:cs="ＭＳ 明朝;MS Mincho"/>
          <w:szCs w:val="21"/>
        </w:rPr>
        <w:t>２０年</w:t>
      </w:r>
      <w:r>
        <w:rPr>
          <w:rFonts w:ascii="ＭＳ 明朝;MS Mincho" w:hAnsi="ＭＳ 明朝;MS Mincho" w:cs="ＭＳ 明朝;MS Mincho"/>
          <w:color w:val="000000"/>
          <w:szCs w:val="21"/>
        </w:rPr>
        <w:t>４月１日以降の</w:t>
      </w:r>
      <w:r>
        <w:rPr>
          <w:rFonts w:ascii="ＭＳ 明朝;MS Mincho" w:hAnsi="ＭＳ 明朝;MS Mincho" w:cs="ＭＳ 明朝;MS Mincho"/>
          <w:color w:val="000000"/>
          <w:szCs w:val="21"/>
        </w:rPr>
        <w:t>同種･類似業務の実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margin">
                  <wp:posOffset>2514600</wp:posOffset>
                </wp:positionV>
                <wp:extent cx="6057900" cy="217170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2171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005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2520"/>
                              <w:gridCol w:w="900"/>
                              <w:gridCol w:w="900"/>
                              <w:gridCol w:w="900"/>
                              <w:gridCol w:w="1620"/>
                              <w:gridCol w:w="1125"/>
                              <w:gridCol w:w="1040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25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業務名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6"/>
                                      <w:szCs w:val="16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6"/>
                                      <w:szCs w:val="16"/>
                                    </w:rPr>
                                    <w:t>同種･類似のいずれかを囲む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6"/>
                                      <w:szCs w:val="16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発注者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受注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形態</w:t>
                                  </w:r>
                                </w:p>
                              </w:tc>
                              <w:tc>
                                <w:tcPr>
                                  <w:tcW w:w="364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業務概要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施設完成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年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用途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構造･規模･面積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  <w:t>分野・立場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5" w:hRule="atLeast"/>
                              </w:trPr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（ 同種 ・ 類似 ）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2"/>
                                      <w:szCs w:val="12"/>
                                    </w:rPr>
                                    <w:t>として従事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　　 年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6" w:hRule="atLeast"/>
                              </w:trPr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（ 同種 ・ 類似 ）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2"/>
                                      <w:szCs w:val="12"/>
                                    </w:rPr>
                                    <w:t>として従事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　　 年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6" w:hRule="atLeast"/>
                              </w:trPr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（ 同種 ・ 類似 ）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2"/>
                                      <w:szCs w:val="12"/>
                                    </w:rPr>
                                    <w:t>として従事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　　 年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月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171pt;mso-wrap-distance-left:9.05pt;mso-wrap-distance-right:9.05pt;mso-wrap-distance-top:0pt;mso-wrap-distance-bottom:0pt;margin-top:198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tbl>
                      <w:tblPr>
                        <w:tblW w:w="9005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2520"/>
                        <w:gridCol w:w="900"/>
                        <w:gridCol w:w="900"/>
                        <w:gridCol w:w="900"/>
                        <w:gridCol w:w="1620"/>
                        <w:gridCol w:w="1125"/>
                        <w:gridCol w:w="1040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25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業務名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6"/>
                                <w:szCs w:val="16"/>
                              </w:rPr>
                              <w:t>同種･類似のいずれかを囲む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9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発注者</w:t>
                            </w:r>
                          </w:p>
                        </w:tc>
                        <w:tc>
                          <w:tcPr>
                            <w:tcW w:w="9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受注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形態</w:t>
                            </w:r>
                          </w:p>
                        </w:tc>
                        <w:tc>
                          <w:tcPr>
                            <w:tcW w:w="364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業務概要</w:t>
                            </w:r>
                          </w:p>
                        </w:tc>
                        <w:tc>
                          <w:tcPr>
                            <w:tcW w:w="10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施設完成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年月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用途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構造･規模･面積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分野・立場</w:t>
                            </w:r>
                          </w:p>
                        </w:tc>
                        <w:tc>
                          <w:tcPr>
                            <w:tcW w:w="10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95" w:hRule="atLeast"/>
                        </w:trPr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（ 同種 ・ 類似 ）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2"/>
                                <w:szCs w:val="12"/>
                              </w:rPr>
                              <w:t>として従事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　　 年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月</w:t>
                            </w:r>
                          </w:p>
                        </w:tc>
                      </w:tr>
                      <w:tr>
                        <w:trPr>
                          <w:trHeight w:val="856" w:hRule="atLeast"/>
                        </w:trPr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（ 同種 ・ 類似 ）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2"/>
                                <w:szCs w:val="12"/>
                              </w:rPr>
                              <w:t>として従事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　　 年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月</w:t>
                            </w:r>
                          </w:p>
                        </w:tc>
                      </w:tr>
                      <w:tr>
                        <w:trPr>
                          <w:trHeight w:val="856" w:hRule="atLeast"/>
                        </w:trPr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（ 同種 ・ 類似 ）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2"/>
                                <w:szCs w:val="12"/>
                              </w:rPr>
                              <w:t>として従事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　　 年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月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napToGrid w:val="false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er"/>
        <w:numPr>
          <w:ilvl w:val="0"/>
          <w:numId w:val="1"/>
        </w:numPr>
        <w:spacing w:before="180" w:after="0"/>
        <w:ind w:left="567" w:hanging="357"/>
        <w:rPr/>
      </w:pPr>
      <w:r>
        <w:rPr>
          <w:rFonts w:ascii="ＭＳ 明朝;MS Mincho" w:hAnsi="ＭＳ 明朝;MS Mincho" w:cs="ＭＳ 明朝;MS Mincho"/>
          <w:szCs w:val="21"/>
        </w:rPr>
        <w:t>手持業務の状況（令和７年４月１日</w:t>
      </w:r>
      <w:r>
        <w:rPr>
          <w:rFonts w:ascii="ＭＳ 明朝;MS Mincho" w:hAnsi="ＭＳ 明朝;MS Mincho" w:cs="ＭＳ 明朝;MS Mincho"/>
          <w:color w:val="000000"/>
          <w:szCs w:val="21"/>
        </w:rPr>
        <w:t>現在の手持設計業務）　　　　合計（　　　　）件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margin">
                  <wp:posOffset>5077460</wp:posOffset>
                </wp:positionV>
                <wp:extent cx="6057900" cy="228600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2286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005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2520"/>
                              <w:gridCol w:w="900"/>
                              <w:gridCol w:w="900"/>
                              <w:gridCol w:w="900"/>
                              <w:gridCol w:w="1620"/>
                              <w:gridCol w:w="1125"/>
                              <w:gridCol w:w="1040"/>
                            </w:tblGrid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25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業務名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発注者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受注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形態</w:t>
                                  </w:r>
                                </w:p>
                              </w:tc>
                              <w:tc>
                                <w:tcPr>
                                  <w:tcW w:w="364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業務概要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履行期間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用途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構造･規模･面積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  <w:t>分野・立場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2"/>
                                      <w:szCs w:val="12"/>
                                    </w:rPr>
                                    <w:t>として従事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2"/>
                                      <w:szCs w:val="12"/>
                                    </w:rPr>
                                    <w:t>　　　 年　　月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2"/>
                                      <w:szCs w:val="12"/>
                                    </w:rPr>
                                    <w:t>～　　　　　年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2"/>
                                      <w:szCs w:val="12"/>
                                    </w:rPr>
                                    <w:t>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2"/>
                                      <w:szCs w:val="12"/>
                                    </w:rPr>
                                    <w:t>として従事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2"/>
                                      <w:szCs w:val="12"/>
                                    </w:rPr>
                                    <w:t>　　　 年　　月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2"/>
                                      <w:szCs w:val="12"/>
                                    </w:rPr>
                                    <w:t>～　　　　　年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2"/>
                                      <w:szCs w:val="12"/>
                                    </w:rPr>
                                    <w:t>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2"/>
                                      <w:szCs w:val="12"/>
                                    </w:rPr>
                                    <w:t>として従事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2"/>
                                      <w:szCs w:val="12"/>
                                    </w:rPr>
                                    <w:t>　　　 年　　月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2"/>
                                      <w:szCs w:val="12"/>
                                    </w:rPr>
                                    <w:t>～　　　　　年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2"/>
                                      <w:szCs w:val="12"/>
                                    </w:rPr>
                                    <w:t>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9005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備考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firstLine="400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0"/>
                                      <w:szCs w:val="20"/>
                                    </w:rPr>
                                    <w:t>記入方法は、実施要領８（２）「提出資料の記入上の留意事項」を参照してください。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180pt;mso-wrap-distance-left:9.05pt;mso-wrap-distance-right:9.05pt;mso-wrap-distance-top:0pt;mso-wrap-distance-bottom:0pt;margin-top:399.8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tbl>
                      <w:tblPr>
                        <w:tblW w:w="9005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2520"/>
                        <w:gridCol w:w="900"/>
                        <w:gridCol w:w="900"/>
                        <w:gridCol w:w="900"/>
                        <w:gridCol w:w="1620"/>
                        <w:gridCol w:w="1125"/>
                        <w:gridCol w:w="1040"/>
                      </w:tblGrid>
                      <w:tr>
                        <w:trPr>
                          <w:trHeight w:val="345" w:hRule="atLeast"/>
                        </w:trPr>
                        <w:tc>
                          <w:tcPr>
                            <w:tcW w:w="25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業務名</w:t>
                            </w:r>
                          </w:p>
                        </w:tc>
                        <w:tc>
                          <w:tcPr>
                            <w:tcW w:w="9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発注者</w:t>
                            </w:r>
                          </w:p>
                        </w:tc>
                        <w:tc>
                          <w:tcPr>
                            <w:tcW w:w="9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受注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形態</w:t>
                            </w:r>
                          </w:p>
                        </w:tc>
                        <w:tc>
                          <w:tcPr>
                            <w:tcW w:w="364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業務概要</w:t>
                            </w:r>
                          </w:p>
                        </w:tc>
                        <w:tc>
                          <w:tcPr>
                            <w:tcW w:w="10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履行期間</w:t>
                            </w:r>
                          </w:p>
                        </w:tc>
                      </w:tr>
                      <w:tr>
                        <w:trPr>
                          <w:trHeight w:val="351" w:hRule="atLeast"/>
                        </w:trPr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用途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構造･規模･面積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分野・立場</w:t>
                            </w:r>
                          </w:p>
                        </w:tc>
                        <w:tc>
                          <w:tcPr>
                            <w:tcW w:w="10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</w:trPr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2"/>
                                <w:szCs w:val="12"/>
                              </w:rPr>
                              <w:t>として従事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2"/>
                                <w:szCs w:val="12"/>
                              </w:rPr>
                              <w:t>　　　 年　　月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2"/>
                                <w:szCs w:val="12"/>
                              </w:rPr>
                              <w:t>～　　　　　年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2"/>
                                <w:szCs w:val="12"/>
                              </w:rPr>
                              <w:t>月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2"/>
                                <w:szCs w:val="12"/>
                              </w:rPr>
                              <w:t>として従事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2"/>
                                <w:szCs w:val="12"/>
                              </w:rPr>
                              <w:t>　　　 年　　月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2"/>
                                <w:szCs w:val="12"/>
                              </w:rPr>
                              <w:t>～　　　　　年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2"/>
                                <w:szCs w:val="12"/>
                              </w:rPr>
                              <w:t>月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2"/>
                                <w:szCs w:val="12"/>
                              </w:rPr>
                              <w:t>として従事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2"/>
                                <w:szCs w:val="12"/>
                              </w:rPr>
                              <w:t>　　　 年　　月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2"/>
                                <w:szCs w:val="12"/>
                              </w:rPr>
                              <w:t>～　　　　　年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2"/>
                                <w:szCs w:val="12"/>
                              </w:rPr>
                              <w:t>月</w:t>
                            </w:r>
                          </w:p>
                        </w:tc>
                      </w:tr>
                      <w:tr>
                        <w:trPr>
                          <w:trHeight w:val="557" w:hRule="atLeast"/>
                        </w:trPr>
                        <w:tc>
                          <w:tcPr>
                            <w:tcW w:w="9005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備考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00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0"/>
                              </w:rPr>
                              <w:t>記入方法は、実施要領８（２）「提出資料の記入上の留意事項」を参照してください。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ＭＳ 明朝;MS Mincho" w:hAnsi="ＭＳ 明朝;MS Mincho" w:cs="ＭＳ 明朝;MS Mincho"/>
                          <w:szCs w:val="21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Cs w:val="21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1304" w:footer="0" w:bottom="90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ＦＡ 明朝"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570"/>
        </w:tabs>
        <w:ind w:left="570" w:hanging="360"/>
      </w:pPr>
      <w:rPr>
        <w:rFonts w:ascii="ＭＳ 明朝;MS Mincho" w:hAnsi="ＭＳ 明朝;MS Mincho" w:eastAsia="ＭＳ 明朝;MS Mincho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記"/>
    <w:basedOn w:val="Normal"/>
    <w:next w:val="Normal"/>
    <w:qFormat/>
    <w:pPr>
      <w:jc w:val="center"/>
    </w:pPr>
    <w:rPr>
      <w:rFonts w:ascii="ＦＡ 明朝" w:hAnsi="ＦＡ 明朝" w:eastAsia="ＦＡ 明朝"/>
      <w:sz w:val="24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結語"/>
    <w:basedOn w:val="Normal"/>
    <w:qFormat/>
    <w:pPr>
      <w:jc w:val="right"/>
    </w:pPr>
    <w:rPr>
      <w:rFonts w:ascii="ＦＡ 明朝" w:hAnsi="ＦＡ 明朝" w:eastAsia="ＦＡ 明朝"/>
      <w:sz w:val="24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1:33:00Z</dcterms:created>
  <dc:creator/>
  <dc:description/>
  <cp:keywords/>
  <dc:language>en-US</dc:language>
  <cp:lastModifiedBy>赤羽　剛志</cp:lastModifiedBy>
  <cp:lastPrinted>2009-03-09T13:54:00Z</cp:lastPrinted>
  <dcterms:modified xsi:type="dcterms:W3CDTF">2025-06-06T13:17:00Z</dcterms:modified>
  <cp:revision>67</cp:revision>
  <dc:subject/>
  <dc:title/>
</cp:coreProperties>
</file>